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amilazė (AMYL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/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20 2670 Pakuotė sudaryta iš 5 kortelių ir 60 slaidų – 30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11 2724 Pakuotė sudaryta iš 5 kortelių ir 18 slaidų – 9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22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57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1:58:00Z</dcterms:modified>
  <cp:revision>4</cp:revision>
  <dc:subject/>
  <dc:title>VMR1957927ct.PDF</dc:title>
</cp:coreProperties>
</file>